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807"/>
        <w:jc w:val="both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苏州市公共资源（建设工程）</w:t>
      </w:r>
    </w:p>
    <w:p>
      <w:pPr>
        <w:pStyle w:val="Normal"/>
        <w:spacing w:lineRule="exact" w:line="500"/>
        <w:ind w:firstLine="1446"/>
        <w:jc w:val="both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CFCA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证书及电子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签章业务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办理指南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  <w:r>
        <w:rPr>
          <w:rFonts w:eastAsia="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业务办理流程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42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与投标的新企业，请先访问各地交易平台完成账号注册，再至窗口办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或在线办理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苏州市本级，张家港市及保税区，常熟，昆山，太仓，吴江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工业园区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均通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42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首次申请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为主锁。若不够用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可申请副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副锁无签章，其他功能和主锁完全一致）。注意：生成标书时所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必须和开标现场解密使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一致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42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密码默认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3456</w:t>
      </w:r>
    </w:p>
    <w:p>
      <w:pPr>
        <w:pStyle w:val="Heading4"/>
        <w:bidi w:val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驱动及新点投标软件下载链接如下：</w:t>
      </w:r>
      <w:hyperlink r:id="rId2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spacing w:val="0"/>
            <w:sz w:val="24"/>
            <w:szCs w:val="24"/>
            <w:u w:val="none"/>
            <w:shd w:fill="FFFFFF" w:val="clear"/>
          </w:rPr>
          <w:t>招投标文件制作软件及驱动下载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120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   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  <w:r>
        <w:rPr>
          <w:rFonts w:eastAsia="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办理方式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在线办理：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</w:rPr>
        <w:t>（推荐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登录</w:t>
      </w:r>
      <w:hyperlink r:id="rId3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http://suzhou.ca369.cn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根据提示进行账号注册，完善信息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咨询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00-166-2366 ,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8550096817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咨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QQ: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00166236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苏州地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在线新办、延期、变更、密码重置均可直接远程办理。联系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 xml:space="preserve">QQ400166236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咨询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185500968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（微信同号，可直接加）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500"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yellow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yellow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500" w:before="0" w:after="0"/>
        <w:ind w:left="0" w:right="0" w:hanging="0"/>
        <w:jc w:val="both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现场办理：</w:t>
      </w:r>
    </w:p>
    <w:tbl>
      <w:tblPr>
        <w:tblW w:w="80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1530"/>
        <w:gridCol w:w="4580"/>
        <w:gridCol w:w="1313"/>
      </w:tblGrid>
      <w:tr>
        <w:trPr>
          <w:trHeight w:val="9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ind w:left="180" w:hanging="1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苏州公共资源</w:t>
            </w:r>
          </w:p>
          <w:p>
            <w:pPr>
              <w:pStyle w:val="Normal"/>
              <w:widowControl/>
              <w:ind w:left="180" w:hanging="1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交易中心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苏州市平泷路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城市生活广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西侧裙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窗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512-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1876166</w:t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太仓公积金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太仓市县府东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99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号行政服务中心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号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4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窗口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张家港公积金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张家港市人民中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号市民服务中心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区公积金大厅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号窗口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吴江公共资源   交易中心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苏州市吴江区人民路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开标室对面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常熟公共资源   交易中心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苏州市常熟香山北路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中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4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窗口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512-52822187</w:t>
            </w:r>
          </w:p>
        </w:tc>
      </w:tr>
    </w:tbl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500"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咨询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00-166-236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建设工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客服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咨询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512-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8187616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办理窗口）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  <w:r>
        <w:rPr>
          <w:rFonts w:eastAsia="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业务办理所需材料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办理单位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CFCA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证书及电子签章业务（新办、补办、更换、名称变更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CF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字证书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签章业务申请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》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单位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（盖公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法人方章，法人签字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企业三证合一统一社会信用代码证复印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（盖公章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经办人身份证复印件（盖公章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工商管理部门出具的变更通知书复印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加盖公章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（办理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CA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名称变更才需携带，其他业务不需要）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2"/>
        <w:jc w:val="both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申请个人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CFCA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证书及电子签章业务（新办、补办、更新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字证书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签章业务申请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》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个人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（经办人签字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经办人身份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原件或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复印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证书延期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字证书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签章业务申请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》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单位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（经办人签字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携带投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电子签章变更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数字证书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签章业务申请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》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单位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份（盖公章）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携带投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书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00" w:before="156" w:after="156"/>
        <w:ind w:left="420" w:right="0" w:firstLine="562"/>
        <w:jc w:val="both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四）友情提示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办理完成后，各地系统具体激活方式如下（如选择在线办理模式，苏州市区会激活好再邮寄，无需再来柜台人工激活）：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苏州市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老系统人工激活，新系统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无需进行激活操作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工业园区：园区交易中心激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张家港市区：无需进行激活操作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张家港保税区：无需进行激活操作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常熟：在常熟交易平台进行自助激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太仓：无需进行激活操作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吴江：无需进行激活操作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64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昆山：无需进行激活操作</w:t>
      </w:r>
    </w:p>
    <w:p>
      <w:pPr>
        <w:pStyle w:val="Normal"/>
        <w:widowControl/>
        <w:ind w:firstLine="9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  <w:t>如遇特殊情况，请及时联系刘工（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  <w:t>年从业经验）寻求帮助。</w:t>
      </w:r>
    </w:p>
    <w:p>
      <w:pPr>
        <w:pStyle w:val="Normal"/>
        <w:widowControl/>
        <w:ind w:firstLine="120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  <w:t>咨询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highlight w:val="yellow"/>
          <w:shd w:fill="FFFFFF" w:val="clear"/>
          <w:lang w:val="en-US" w:eastAsia="zh-CN"/>
        </w:rPr>
        <w:t>185500968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highlight w:val="yellow"/>
          <w:shd w:fill="FFFFFF" w:val="clear"/>
          <w:lang w:val="en-US" w:eastAsia="zh-CN" w:bidi="ar"/>
        </w:rPr>
        <w:t>（微信同号）</w:t>
      </w:r>
    </w:p>
    <w:p>
      <w:pPr>
        <w:pStyle w:val="Normal"/>
        <w:widowControl/>
        <w:ind w:firstLine="120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2247265" cy="2247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温馨提示：添加关注企业微信二维码能更快获得最新资讯哦！！</w:t>
      </w:r>
    </w:p>
    <w:p>
      <w:pPr>
        <w:pStyle w:val="Normal"/>
        <w:widowControl/>
        <w:shd w:fill="FFFFFF" w:val="clear"/>
        <w:ind w:firstLine="562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  <w:r>
        <w:rPr>
          <w:rFonts w:eastAsia="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    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收费标准</w:t>
      </w:r>
    </w:p>
    <w:p>
      <w:pPr>
        <w:pStyle w:val="Normal"/>
        <w:ind w:left="719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一、办理</w:t>
      </w:r>
      <w:r>
        <w:rPr>
          <w:rFonts w:cs="宋体" w:ascii="宋体" w:hAnsi="宋体"/>
          <w:sz w:val="24"/>
          <w:u w:val="single"/>
        </w:rPr>
        <w:t>3</w:t>
      </w:r>
      <w:r>
        <w:rPr>
          <w:rFonts w:ascii="宋体" w:hAnsi="宋体" w:cs="宋体"/>
          <w:sz w:val="24"/>
          <w:u w:val="single"/>
        </w:rPr>
        <w:t xml:space="preserve">年  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（推荐）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br/>
      </w:r>
      <w:r>
        <w:rPr>
          <w:rFonts w:ascii="宋体" w:hAnsi="宋体" w:cs="宋体"/>
          <w:b/>
          <w:sz w:val="24"/>
        </w:rPr>
        <w:t>企业：</w:t>
      </w:r>
      <w:r>
        <w:rPr>
          <w:rFonts w:cs="宋体" w:ascii="宋体" w:hAnsi="宋体"/>
          <w:b/>
          <w:sz w:val="24"/>
        </w:rPr>
        <w:br/>
      </w:r>
      <w:r>
        <w:rPr>
          <w:rFonts w:ascii="宋体" w:hAnsi="宋体" w:cs="宋体"/>
          <w:sz w:val="24"/>
        </w:rPr>
        <w:t>新办：</w:t>
      </w:r>
      <w:r>
        <w:rPr>
          <w:rFonts w:cs="宋体" w:ascii="宋体" w:hAnsi="宋体"/>
          <w:sz w:val="24"/>
        </w:rPr>
        <w:t>6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3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，介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延期：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3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补办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（证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名称变更：</w:t>
      </w:r>
      <w:r>
        <w:rPr>
          <w:rFonts w:cs="宋体" w:ascii="宋体" w:hAnsi="宋体"/>
          <w:sz w:val="24"/>
        </w:rPr>
        <w:t>13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（证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 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4"/>
        </w:rPr>
        <w:t>个人：</w:t>
      </w:r>
      <w:r>
        <w:rPr>
          <w:rFonts w:cs="宋体" w:ascii="宋体" w:hAnsi="宋体"/>
          <w:b/>
          <w:sz w:val="24"/>
        </w:rPr>
        <w:br/>
      </w:r>
      <w:r>
        <w:rPr>
          <w:rFonts w:ascii="宋体" w:hAnsi="宋体" w:cs="宋体"/>
          <w:sz w:val="24"/>
        </w:rPr>
        <w:t>新办：</w:t>
      </w:r>
      <w:r>
        <w:rPr>
          <w:rFonts w:cs="宋体" w:ascii="宋体" w:hAnsi="宋体"/>
          <w:sz w:val="24"/>
        </w:rPr>
        <w:t>26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3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，介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延期：</w:t>
      </w:r>
      <w:r>
        <w:rPr>
          <w:rFonts w:cs="宋体" w:ascii="宋体" w:hAnsi="宋体"/>
          <w:sz w:val="24"/>
        </w:rPr>
        <w:t>21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3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补办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（证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、办理</w:t>
      </w:r>
      <w:r>
        <w:rPr>
          <w:rFonts w:cs="宋体" w:ascii="宋体" w:hAnsi="宋体"/>
          <w:sz w:val="24"/>
          <w:u w:val="single"/>
        </w:rPr>
        <w:t>1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（不推荐，见备注）</w:t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企业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办：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1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，介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延期：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1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left="720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补办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（证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名称变更：</w:t>
      </w:r>
      <w:r>
        <w:rPr>
          <w:rFonts w:cs="宋体" w:ascii="宋体" w:hAnsi="宋体"/>
          <w:sz w:val="24"/>
        </w:rPr>
        <w:t>13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（证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个人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办：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1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介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延期：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1</w:t>
      </w:r>
      <w:r>
        <w:rPr>
          <w:rFonts w:ascii="宋体" w:hAnsi="宋体" w:cs="宋体"/>
          <w:sz w:val="24"/>
        </w:rPr>
        <w:t>年（证书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补办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（证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签章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rFonts w:ascii="微软雅黑" w:hAnsi="微软雅黑" w:eastAsia="微软雅黑" w:cs="微软雅黑"/>
          <w:b/>
          <w:b/>
          <w:bCs/>
          <w:color w:val="FF0000"/>
          <w:sz w:val="24"/>
        </w:rPr>
      </w:pPr>
      <w:r>
        <w:rPr>
          <w:rFonts w:ascii="微软雅黑" w:hAnsi="微软雅黑" w:cs="微软雅黑" w:eastAsia="微软雅黑"/>
          <w:b/>
          <w:bCs/>
          <w:color w:val="FF0000"/>
          <w:sz w:val="24"/>
        </w:rPr>
        <w:t>备注：因报名与开标有一定的时间过程，如在此时间段内证书过期会造成您的招投标无法顺利进行，需确保证书具有足够的有效期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4.45.173/ruanjianxiazai/index-1.html" TargetMode="External"/><Relationship Id="rId3" Type="http://schemas.openxmlformats.org/officeDocument/2006/relationships/hyperlink" Target="http://suzhou.ca369.cn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18:25Z</dcterms:created>
  <dc:creator>Administrator</dc:creator>
  <dc:description/>
  <dc:language>en-US</dc:language>
  <cp:lastModifiedBy>Fat qiu</cp:lastModifiedBy>
  <dcterms:modified xsi:type="dcterms:W3CDTF">2024-08-21T01:2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8FA75A7BE4806A5FE4BFD1F2C0272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